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rPr/>
      </w:pPr>
      <w:r>
        <w:rPr/>
        <w:t>Тема 9</w:t>
      </w:r>
    </w:p>
    <w:p>
      <w:pPr>
        <w:pStyle w:val="FR1"/>
        <w:rPr/>
      </w:pPr>
      <w:r>
        <w:rPr/>
        <w:t>Социология семьи</w:t>
      </w:r>
    </w:p>
    <w:p>
      <w:pPr>
        <w:pStyle w:val="FR2"/>
        <w:spacing w:before="220" w:after="0"/>
        <w:ind w:left="40" w:hanging="0"/>
        <w:rPr/>
      </w:pPr>
      <w:r>
        <w:rPr/>
        <w:t>1 Социальная сущность и функции семьи.</w:t>
      </w:r>
    </w:p>
    <w:p>
      <w:pPr>
        <w:pStyle w:val="FR2"/>
        <w:rPr/>
      </w:pPr>
      <w:r>
        <w:rPr/>
        <w:t>2. Классификация семейно-брачных отношении.</w:t>
      </w:r>
    </w:p>
    <w:p>
      <w:pPr>
        <w:pStyle w:val="FR2"/>
        <w:rPr/>
      </w:pPr>
      <w:r>
        <w:rPr/>
        <w:t>3. Кризис семьи и ее будущее.</w:t>
      </w:r>
    </w:p>
    <w:p>
      <w:pPr>
        <w:pStyle w:val="Normal"/>
        <w:spacing w:before="220" w:after="0"/>
        <w:ind w:left="0" w:firstLine="160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Классическое определение семьи гласит, что </w:t>
      </w:r>
      <w:r>
        <w:rPr>
          <w:i/>
        </w:rPr>
        <w:t xml:space="preserve">семья — </w:t>
      </w:r>
      <w:r>
        <w:rPr/>
        <w:t>это малая социальная группа, члены которой связаны бра</w:t>
        <w:softHyphen/>
        <w:t>ком, родительством и родством, общностью быта, общим ^бюджетом и взаимной моральной ответственностью. ' Однако всегда ли мы задумываемся над вопросами: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очему люди живут семьями?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емья — это личное дело каждого или она как-то связана с обществом?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лияет ли семья на общество или общество оказывает «давление» на семью?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сегда ли существовала семья?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охранится ли семья в будущем?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ыдержит ли семья суровые испытания, которые пе</w:t>
        <w:softHyphen/>
        <w:t>реживает наше общество сегодня?</w:t>
      </w:r>
    </w:p>
    <w:p>
      <w:pPr>
        <w:pStyle w:val="Normal"/>
        <w:rPr/>
      </w:pPr>
      <w:r>
        <w:rPr/>
        <w:t>Ведь сегодня по статистике Россия по количеству разво</w:t>
        <w:softHyphen/>
        <w:t>дов стоит на первом месте (совсем недавно обогнав США). Но на место разрушенных браков вновь и вновь создаются новые. Ежегодно в нашей стране заключается около 2 млн. браков. Что это? Почему люди женятся и выходят замуж?</w:t>
      </w:r>
    </w:p>
    <w:p>
      <w:pPr>
        <w:pStyle w:val="Normal"/>
        <w:rPr/>
      </w:pPr>
      <w:r>
        <w:rPr/>
        <w:t>Чтобы ответить на эти вопросы, рассмотрим семью как социальный институт, социальную общность и малую группу.</w:t>
      </w:r>
    </w:p>
    <w:p>
      <w:pPr>
        <w:pStyle w:val="Normal"/>
        <w:spacing w:before="180" w:after="0"/>
        <w:ind w:left="40" w:firstLine="200"/>
        <w:rPr/>
      </w:pPr>
      <w:r>
        <w:rPr/>
        <w:t>&lt;1. Семья один из самых древних социальных институтов. Она возникла намного раньше религии, государства, армии, образования, рынка.</w:t>
      </w:r>
    </w:p>
    <w:p>
      <w:pPr>
        <w:pStyle w:val="Normal"/>
        <w:ind w:left="80" w:firstLine="280"/>
        <w:rPr/>
      </w:pPr>
      <w:r>
        <w:rPr/>
        <w:t>Методологической основой понимания причин, побужда</w:t>
        <w:softHyphen/>
        <w:t>ющих людей об^диняться в семейные группы, создавать устойчивые связи и взаимодействия, выступают потребности человека.^</w:t>
      </w:r>
    </w:p>
    <w:p>
      <w:pPr>
        <w:sectPr>
          <w:type w:val="nextPage"/>
          <w:pgSz w:w="11906" w:h="1682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jc w:val="right"/>
        <w:rPr/>
      </w:pPr>
      <w:r>
        <w:rPr/>
        <w:t>Структура потребностей человека, согласно модели аме-</w:t>
      </w:r>
    </w:p>
    <w:p>
      <w:pPr>
        <w:pStyle w:val="Normal"/>
        <w:ind w:left="240" w:hanging="240"/>
        <w:rPr/>
      </w:pPr>
      <w:r>
        <w:rPr>
          <w:i/>
        </w:rPr>
        <w:t>')</w:t>
      </w:r>
      <w:r>
        <w:rPr/>
        <w:t xml:space="preserve"> риканского психолога А. Маслоу, делится на: 1) физиологи</w:t>
        <w:softHyphen/>
        <w:t>ческие и сексуальные потребности; 2) экзистенциальные потребности в безопасности своего существования; 3) соци</w:t>
        <w:softHyphen/>
        <w:t>альные потребности в общении; 4) престижные потребности в признании; 5) духовные потребности в самореализации'.</w:t>
      </w:r>
    </w:p>
    <w:p>
      <w:pPr>
        <w:pStyle w:val="Normal"/>
        <w:ind w:left="200" w:firstLine="320"/>
        <w:rPr/>
      </w:pPr>
      <w:r>
        <w:rPr/>
        <w:t xml:space="preserve">Используя объяснительные возможности представленной структуры потребностей, попробуем разобраться в природе и </w:t>
      </w:r>
      <w:r>
        <w:rPr>
          <w:i/>
        </w:rPr>
        <w:t>социальных функциях семьи.</w:t>
      </w:r>
    </w:p>
    <w:p>
      <w:pPr>
        <w:pStyle w:val="Normal"/>
        <w:ind w:left="240" w:firstLine="300"/>
        <w:rPr/>
      </w:pPr>
      <w:r>
        <w:rPr/>
        <w:t xml:space="preserve">Начнем с </w:t>
      </w:r>
      <w:r>
        <w:rPr>
          <w:i/>
        </w:rPr>
        <w:t>репродуктивной функции</w:t>
      </w:r>
      <w:r>
        <w:rPr/>
        <w:t xml:space="preserve"> семьи. Эта функция выполняет две задачи: общественную — биологическое вос</w:t>
        <w:softHyphen/>
        <w:t>производство населения, и индивидуальную — удовлетворе</w:t>
        <w:softHyphen/>
        <w:t>ние потребности в детях. В ее основе — удовлетворение</w:t>
      </w:r>
    </w:p>
    <w:p>
      <w:pPr>
        <w:pStyle w:val="Normal"/>
        <w:ind w:left="280" w:hanging="260"/>
        <w:rPr/>
      </w:pPr>
      <w:r>
        <w:rPr/>
        <w:t>/ физиологических и сексуальных потребностей, побуждаю</w:t>
        <w:softHyphen/>
        <w:t>щих людей противоположных полов объединяться в семей</w:t>
        <w:softHyphen/>
        <w:t>ный союз. Противоположность полов, по мнению Э. Дюр-кгейма, — это не только базисное основание, на котором строится брачный союз, но и основная причина нравствен</w:t>
        <w:softHyphen/>
        <w:t>ной близости в семье. По мощности воздействия на стабиль</w:t>
        <w:softHyphen/>
        <w:t>ность семейно-брачных отношений она сильнее даже такого фактора, как кровное родство. «Мужчина и женщина страс</w:t>
        <w:softHyphen/>
        <w:t>тно ищут друг друга именно потому, что они различаются»'. Э. Дюркгейм анализирует отношения полов с позиций раз</w:t>
        <w:softHyphen/>
        <w:t>деления труда. Ограниченное вначале только сексуальными функциями, оно постепенно распространилось на многие</w:t>
      </w:r>
    </w:p>
    <w:p>
      <w:pPr>
        <w:pStyle w:val="Normal"/>
        <w:ind w:left="0" w:hanging="0"/>
        <w:jc w:val="left"/>
        <w:rPr>
          <w:b/>
          <w:b/>
        </w:rPr>
      </w:pPr>
      <w:r>
        <w:rPr>
          <w:b/>
        </w:rPr>
        <w:t>\ другие.</w:t>
      </w:r>
    </w:p>
    <w:p>
      <w:pPr>
        <w:pStyle w:val="Normal"/>
        <w:ind w:left="120" w:firstLine="300"/>
        <w:rPr/>
      </w:pPr>
      <w:r>
        <w:rPr/>
        <w:t>Функции женщины и функции мужчины настолько специ</w:t>
        <w:softHyphen/>
        <w:t>ализировались, что женщины стали вести существование совершенно отличное от мужчины. Мужчина олицетворял могущество, силу, интеллект, а женщина — женственность, слабость, мягкость, эмоциональность. Функциональные раз</w:t>
        <w:softHyphen/>
        <w:t>личия постепенно видоизменили и физиологические призна</w:t>
        <w:softHyphen/>
        <w:t>ки: рост, вес, общие формы, строение черепа мужчины и женщины существенно различаются* Изолированные друг от .друга мужчина и женщина суть только различные части одного и того же конкретного целого, которое они, соеди</w:t>
        <w:softHyphen/>
        <w:t>няясь, восстанавливают.</w:t>
      </w:r>
    </w:p>
    <w:p>
      <w:pPr>
        <w:pStyle w:val="Normal"/>
        <w:ind w:left="200" w:hanging="0"/>
        <w:jc w:val="center"/>
        <w:rPr>
          <w:lang w:val="en-US"/>
        </w:rPr>
      </w:pPr>
      <w:r>
        <w:rPr/>
        <w:t>Одним словом, разделение полового труда — вот источ</w:t>
        <w:softHyphen/>
        <w:t>ник супружеской солидарности</w:t>
      </w:r>
      <w:r>
        <w:rPr>
          <w:vertAlign w:val="superscript"/>
        </w:rPr>
        <w:t>3</w:t>
      </w:r>
      <w:r>
        <w:rPr/>
        <w:t>, утверждает Э. Дюркгейм.</w:t>
      </w:r>
    </w:p>
    <w:p>
      <w:pPr>
        <w:pStyle w:val="Normal"/>
        <w:ind w:left="2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rPr/>
      </w:pPr>
      <w:r>
        <w:rPr/>
        <w:t xml:space="preserve">^1 ни       ^ «щи, г\11:\ </w:t>
      </w:r>
      <w:r>
        <w:rPr>
          <w:i/>
        </w:rPr>
        <w:t>^и\</w:t>
      </w:r>
      <w:r>
        <w:rPr/>
        <w:tab/>
        <w:t>&gt; .,</w:t>
        <w:tab/>
        <w:t>'., • ^' -'</w:t>
        <w:tab/>
        <w:t>. I</w:t>
      </w:r>
    </w:p>
    <w:p>
      <w:pPr>
        <w:pStyle w:val="Normal"/>
        <w:ind w:left="0" w:hanging="0"/>
        <w:rPr/>
      </w:pPr>
      <w:r>
        <w:rPr>
          <w:b/>
        </w:rPr>
        <w:t>писался и укреплялся</w:t>
      </w:r>
      <w:r>
        <w:rPr/>
        <w:t xml:space="preserve"> бра'"</w:t>
        <w:tab/>
        <w:t>' 1^.</w:t>
        <w:tab/>
        <w:t>.,^()ми^'</w:t>
        <w:tab/>
        <w:t>.1 ,,.,.;</w:t>
      </w:r>
    </w:p>
    <w:p>
      <w:pPr>
        <w:pStyle w:val="Normal"/>
        <w:ind w:left="0" w:hanging="0"/>
        <w:rPr/>
      </w:pPr>
      <w:r>
        <w:rPr/>
        <w:t>супружеской верности.</w:t>
      </w:r>
    </w:p>
    <w:p>
      <w:pPr>
        <w:pStyle w:val="Normal"/>
        <w:ind w:left="0" w:firstLine="80"/>
        <w:rPr/>
      </w:pPr>
      <w:r>
        <w:rPr>
          <w:i/>
        </w:rPr>
        <w:t>/</w:t>
      </w:r>
      <w:r>
        <w:rPr/>
        <w:t xml:space="preserve"> Итак, физиологические и сексуальные потребности муж ^ины и женщины побуждают их объединяться для совмес</w:t>
        <w:softHyphen/>
        <w:t>тного осуществления определенных целей: воспроизводства человеческого рода, создания материальных условии сущес</w:t>
        <w:softHyphen/>
        <w:t>твования — жилища, одежды, питания; удовлетворения пот</w:t>
        <w:softHyphen/>
        <w:t>ребности в детях, биологической зависимости детей от ро</w:t>
        <w:softHyphen/>
        <w:t>дителей, потребности в сексе.</w:t>
      </w:r>
    </w:p>
    <w:p>
      <w:pPr>
        <w:pStyle w:val="Normal"/>
        <w:rPr/>
      </w:pPr>
      <w:r>
        <w:rPr/>
        <w:t>Разве человек не может удовлетворить эту потребность вне семьи? Конечно, может. Например, Мердок, исследуя 250 различных обществ, обнаружил, что добранные пол</w:t>
        <w:softHyphen/>
        <w:t>овые связи (за исключением кровосмесительных)дозволены • 65 обществах, допустимы в определенных условиях в 43, осуждаются в 6, запрещены в 44, в 92 нет точные данных'.</w:t>
      </w:r>
    </w:p>
    <w:p>
      <w:pPr>
        <w:pStyle w:val="Normal"/>
        <w:rPr/>
      </w:pPr>
      <w:r>
        <w:rPr/>
        <w:t>Однако, общество в целом, а значит и люди, «СО состав</w:t>
        <w:softHyphen/>
        <w:t>ляющие, заинтересованы в том, чтобы эти биологические потребности осуществлялись в рамках семьи. Только выявив эти специфические особенности в реализации потребностей человека в условиях семьи, можно понять сущность семьи как социального института, а вместе с этим и истоки живу</w:t>
        <w:softHyphen/>
        <w:t>чести семьи, ее жизнестойкости, привлекательности для че</w:t>
        <w:softHyphen/>
        <w:t>ловека.                                  1 , 1</w:t>
      </w:r>
    </w:p>
    <w:p>
      <w:pPr>
        <w:pStyle w:val="Normal"/>
        <w:ind w:left="0" w:firstLine="300"/>
        <w:rPr/>
      </w:pPr>
      <w:r>
        <w:rPr/>
        <w:t>В природе, в животном мире социальные объединения животных являются результатом бессознательного (инстин</w:t>
        <w:softHyphen/>
        <w:t>ктивного) приспособления к" жизненным условиям, результа</w:t>
        <w:softHyphen/>
        <w:t>том естественного отбора, физиологической и психологи</w:t>
        <w:softHyphen/>
        <w:t>ческой деятельности особей.</w:t>
      </w:r>
    </w:p>
    <w:p>
      <w:pPr>
        <w:pStyle w:val="Normal"/>
        <w:ind w:left="0" w:firstLine="300"/>
        <w:rPr/>
      </w:pPr>
      <w:r>
        <w:rPr/>
        <w:t>Человеческие семейные группы приспосабливаются не только к физическим условиям, но также и к социальным отношениям, нормам, ценностям, принятым в обществе. Че</w:t>
        <w:softHyphen/>
        <w:t>ловеческое общество санкционирует, делает выбор, отдает предпрчтение тому или иному устройству семьи, том, или иной форме семьи, определяет состав, внутреннюю органи</w:t>
        <w:softHyphen/>
        <w:t>зацию семейных групп. Происходит сознательный отбор и приспособление семьи к социальному разуму (Ф. Г. Гид-дингс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0" w:hanging="0"/>
        <w:rPr/>
      </w:pPr>
      <w:r>
        <w:rPr/>
        <w:t>/ 'Семья возникает из стремления удовлетворить, сугубо 'личные потребности и интересы индивидов. Являясь малой</w:t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 xml:space="preserve">11"     </w:t>
      </w:r>
      <w:r>
        <w:rPr>
          <w:i/>
        </w:rPr>
        <w:t>'</w:t>
      </w:r>
      <w:r>
        <w:rPr/>
        <w:t xml:space="preserve">    ".Г1.'1(.1С</w:t>
      </w:r>
      <w:r>
        <w:rPr>
          <w:b w:val="false"/>
        </w:rPr>
        <w:t xml:space="preserve">   1ЮТр1</w:t>
      </w:r>
      <w:r>
        <w:rPr/>
        <w:t xml:space="preserve">      ,и.11|   ЧИ.У;];.],.    1.Ч&lt;;^.1.   ^'1- ; 1 1/^ )'1.1]1,1</w:t>
      </w:r>
    </w:p>
    <w:p>
      <w:pPr>
        <w:pStyle w:val="Normal"/>
        <w:ind w:left="200" w:hanging="200"/>
        <w:rPr/>
      </w:pPr>
      <w:r>
        <w:rPr/>
        <w:t>, ю1с&gt;1, организуются и.» основе принтых в общесше соци альных ценностей, норм •и образцов поведения и •в '.конце концов приобретают характер социальных функций! В этом. прежде всего, состоит принципиальное отличие человечес</w:t>
        <w:softHyphen/>
        <w:t>кой семьи от семьи животных.'В итоге естественно-биологи</w:t>
        <w:softHyphen/>
        <w:t>ческие потребности человека в удовлетворении сексуально</w:t>
        <w:softHyphen/>
        <w:t>го влечения, реализации семейного инстинкта, стремление самца к господству, биологический инстинкт зависимости</w:t>
      </w:r>
    </w:p>
    <w:p>
      <w:pPr>
        <w:pStyle w:val="Normal"/>
        <w:ind w:left="200" w:hanging="200"/>
        <w:rPr/>
      </w:pPr>
      <w:r>
        <w:rPr/>
        <w:t xml:space="preserve">\ ребенка от матери — все это трансформируется в </w:t>
      </w:r>
      <w:r>
        <w:rPr>
          <w:i/>
        </w:rPr>
        <w:t>социаль-</w:t>
      </w:r>
    </w:p>
    <w:p>
      <w:pPr>
        <w:pStyle w:val="Normal"/>
        <w:ind w:left="0" w:hanging="0"/>
        <w:jc w:val="left"/>
        <w:rPr/>
      </w:pPr>
      <w:r>
        <w:rPr>
          <w:i/>
        </w:rPr>
        <w:t>\но-биологическую функцию</w:t>
      </w:r>
      <w:r>
        <w:rPr/>
        <w:t xml:space="preserve"> семьи.</w:t>
      </w:r>
    </w:p>
    <w:p>
      <w:pPr>
        <w:pStyle w:val="Normal"/>
        <w:rPr/>
      </w:pPr>
      <w:r>
        <w:rPr/>
        <w:t>Благодаря социально-биологической функции семья как малая социальная группа имеет механизм самовоспроизвод</w:t>
        <w:softHyphen/>
        <w:t>ства, разрастаясь «изнутри». Ни одна другая социальная общность (класс, нация, группа) не имеет такого внутренне</w:t>
        <w:softHyphen/>
        <w:t>го механизма самовоспроизводства. Благодаря рождению детей семья воспроизводит не только самое себя, но и поддерживает биологическую непрерывность общества, обес</w:t>
        <w:softHyphen/>
        <w:t>печивает воспроизводство населения. В семье рождается не только человек, но и гражданин. / / Семья включает в себя всю систему общественных отно-"" шений — брачных и родственных, правовых и социальных, хозяйственно-бытовых и экономических, нравственных и эти» ческих, психологических и эмоциональных. Благодари этому семья как социальная общность является первичным^ элемен</w:t>
        <w:softHyphen/>
        <w:t>том, опосредующим связь личности с обществом: она фор</w:t>
        <w:softHyphen/>
        <w:t>мирует у ребенка представление о социальных связях и 'включает в них его с рождения.'</w:t>
      </w:r>
    </w:p>
    <w:p>
      <w:pPr>
        <w:pStyle w:val="Normal"/>
        <w:ind w:left="80" w:firstLine="260"/>
        <w:rPr/>
      </w:pPr>
      <w:r>
        <w:rPr/>
        <w:t xml:space="preserve">Отсюда^следующая важнейшая функция семьи — </w:t>
      </w:r>
      <w:r>
        <w:rPr>
          <w:i/>
        </w:rPr>
        <w:t>социа</w:t>
        <w:softHyphen/>
        <w:t>лизация личности, передача культурного наследия новым поколениям.</w:t>
      </w:r>
      <w:r>
        <w:rPr/>
        <w:t xml:space="preserve"> Потребность человека в детях, их воспитании и социализации придает смысл самой человеческой жизни. Совершенно очевидно, что приоритет семьи как основной формы социализации личности обусловлен естественно-био-уюгическими причинами.</w:t>
      </w:r>
    </w:p>
    <w:p>
      <w:pPr>
        <w:pStyle w:val="Normal"/>
        <w:rPr/>
      </w:pPr>
      <w:r>
        <w:rPr/>
        <w:t>Семья имеет большие преимущества в социализации лич</w:t>
        <w:softHyphen/>
        <w:t>ности по сравнению с другими группами благодаря особой нравственно-эмоциональной психологической атмосфере любви, заботы, уважения, чуткости. Дети, воспитывающиеся вне семьи, имеют более низкий</w:t>
      </w:r>
      <w:r>
        <w:rPr>
          <w:b/>
        </w:rPr>
        <w:t xml:space="preserve"> уровень</w:t>
      </w:r>
      <w:r>
        <w:rPr/>
        <w:t xml:space="preserve"> эмоционального и интеллектуального развития. У^йИх «торможена способ-Йюь любить ближнего, способность к сочувствию и сопе* (РфианАЬ. Первые пять лег в жизни ребенка особенно —Ийы, ПК'как именног на эти годы приходятся «сеиситив'</w:t>
      </w:r>
    </w:p>
    <w:p>
      <w:pPr>
        <w:pStyle w:val="Normal"/>
        <w:ind w:left="2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/>
        <w:ind w:left="40" w:hanging="0"/>
        <w:rPr/>
      </w:pPr>
      <w:r>
        <w:rPr/>
        <w:t>нБю лики» развития, закладываются основы личности — память,</w:t>
      </w:r>
      <w:r>
        <w:rPr>
          <w:b/>
        </w:rPr>
        <w:t xml:space="preserve"> интеллект,</w:t>
      </w:r>
      <w:r>
        <w:rPr/>
        <w:t xml:space="preserve"> речь, мышление, эмоции, характер, поз</w:t>
        <w:softHyphen/>
        <w:t>навательная активность. Семья осуществляет социализацию в самый ответственный период жизни, обеспечивает индиви</w:t>
        <w:softHyphen/>
        <w:t>дуальный подход к развитию ребенка, вовремя выявляет его способности, интересы, потребности. В этом возрасте ребе</w:t>
        <w:softHyphen/>
        <w:t>нок усваивает запреты и нормы поведения, которые закла</w:t>
        <w:softHyphen/>
        <w:t>дываются в его «Сверх-Я».</w:t>
      </w:r>
    </w:p>
    <w:p>
      <w:pPr>
        <w:pStyle w:val="Normal"/>
        <w:spacing w:lineRule="auto" w:line="218"/>
        <w:ind w:left="40" w:firstLine="300"/>
        <w:rPr/>
      </w:pPr>
      <w:r>
        <w:rPr/>
        <w:t xml:space="preserve">Благодаря тому, что в семье складываются самые тесные и близкие отношения, какие могут существовать между людьми, в силу вступает </w:t>
      </w:r>
      <w:r>
        <w:rPr>
          <w:i/>
        </w:rPr>
        <w:t>закон социального наследия.</w:t>
      </w:r>
      <w:r>
        <w:rPr/>
        <w:t xml:space="preserve"> По этому поводу в народе говорят: «Яблоко от яблони недале</w:t>
        <w:softHyphen/>
        <w:t>ко падает». Дети по своему характеру, темпераменту, стилю поведения во многом похожи на своих родителей. В каждой семье складывается своя атмосфера, своя культурная среда, и именно она оказывает наибольшее воздействие на ре</w:t>
        <w:softHyphen/>
        <w:t>бенка.</w:t>
      </w:r>
    </w:p>
    <w:p>
      <w:pPr>
        <w:pStyle w:val="Normal"/>
        <w:spacing w:lineRule="auto" w:line="218"/>
        <w:ind w:left="40" w:firstLine="300"/>
        <w:rPr/>
      </w:pPr>
      <w:r>
        <w:rPr/>
        <w:t>Эффективность родительства как института социализа</w:t>
        <w:softHyphen/>
        <w:t>ции личности обеспечивается еще и тем, что оно носит постоянный и длительный характер, продолжается всю жизнь, пока живы родители — дети.</w:t>
      </w:r>
    </w:p>
    <w:p>
      <w:pPr>
        <w:pStyle w:val="Normal"/>
        <w:spacing w:lineRule="auto" w:line="218"/>
        <w:ind w:left="40" w:hanging="40"/>
        <w:rPr/>
      </w:pPr>
      <w:r>
        <w:rPr/>
        <w:t xml:space="preserve">^  Следующая важнейшая функция семьи — </w:t>
      </w:r>
      <w:r>
        <w:rPr>
          <w:i/>
        </w:rPr>
        <w:t>экзистенци</w:t>
        <w:softHyphen/>
        <w:t>альная, функция социальной и эмоциональной защиты сво</w:t>
        <w:softHyphen/>
        <w:t>их членов.</w:t>
      </w:r>
    </w:p>
    <w:p>
      <w:pPr>
        <w:pStyle w:val="Normal"/>
        <w:spacing w:lineRule="auto" w:line="218"/>
        <w:rPr/>
      </w:pPr>
      <w:r>
        <w:rPr/>
        <w:t>Известно, что сущность любого явления особенно ярко проявляется в экстремальной ситуации. В минуту опасности большинство людей стремится быть рядом со своими семь</w:t>
        <w:softHyphen/>
        <w:t>ями. В ситуации, угрожающей жизни и здоровью, человек зовет на помощь самого родного и близкого человека — маму. В семье человек ощущает ценность своей жизни, находит бескорыстную самоотдачу, готовность к самопо</w:t>
        <w:softHyphen/>
        <w:t>жертвованию во имя жизни близких людей. Сознание, что. человек нужен и дорог кому-то, что его любят и что за него готовы отдать жизнь, порождает чувство защищенности и безопасности, поддерживает моральный .дух и уверенность.</w:t>
      </w:r>
    </w:p>
    <w:p>
      <w:pPr>
        <w:pStyle w:val="Normal"/>
        <w:spacing w:lineRule="auto" w:line="218"/>
        <w:rPr/>
      </w:pPr>
      <w:r>
        <w:rPr/>
        <w:t xml:space="preserve">Следующая важнейшая функция семьи — </w:t>
      </w:r>
      <w:r>
        <w:rPr>
          <w:i/>
        </w:rPr>
        <w:t xml:space="preserve">экономическая </w:t>
      </w:r>
      <w:r>
        <w:rPr/>
        <w:t xml:space="preserve">и </w:t>
      </w:r>
      <w:r>
        <w:rPr>
          <w:i/>
        </w:rPr>
        <w:t>хозяйственно-бытовая:</w:t>
      </w:r>
      <w:r>
        <w:rPr/>
        <w:t xml:space="preserve"> Суть этой функции с обществен</w:t>
        <w:softHyphen/>
        <w:t>ной точки зрения заключается в поддержании несовершен</w:t>
        <w:softHyphen/>
        <w:t>нолетних и нетрудоспособных членов общества, с индивиду</w:t>
        <w:softHyphen/>
        <w:t>альной — в получении материальных средств и хозяйствен</w:t>
        <w:softHyphen/>
        <w:t>но-бытовых услуг одними членами семьи от других.</w:t>
      </w:r>
    </w:p>
    <w:p>
      <w:pPr>
        <w:pStyle w:val="Normal"/>
        <w:spacing w:lineRule="auto" w:line="218"/>
        <w:rPr/>
      </w:pPr>
      <w:r>
        <w:rPr>
          <w:i/>
        </w:rPr>
        <w:t>Социально-статусная функция</w:t>
      </w:r>
      <w:r>
        <w:rPr/>
        <w:t xml:space="preserve"> связана с воспроизвод</w:t>
        <w:softHyphen/>
        <w:t>ством социальной структуры общества, так как предоставля</w:t>
      </w:r>
    </w:p>
    <w:p>
      <w:pPr>
        <w:pStyle w:val="Normal"/>
        <w:spacing w:before="40" w:after="0"/>
        <w:ind w:left="0" w:hanging="0"/>
        <w:jc w:val="left"/>
        <w:rPr>
          <w:sz w:val="12"/>
        </w:rPr>
      </w:pPr>
      <w:r>
        <w:rPr>
          <w:sz w:val="12"/>
        </w:rPr>
        <w:t>°Т ?Пг';^ДД»,]) ОП[)';/;'":1-'и^Ч|»1 ; ОЦИг1П(&gt;Н(1|.' ( !г-|1У(: Ч/1'.'И^м (&lt;-М1)И</w:t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I                           ^</w:t>
      </w:r>
    </w:p>
    <w:p>
      <w:pPr>
        <w:pStyle w:val="Normal"/>
        <w:spacing w:lineRule="auto" w:line="218"/>
        <w:ind w:left="120" w:hanging="0"/>
        <w:rPr/>
      </w:pPr>
      <w:r>
        <w:rPr>
          <w:i/>
        </w:rPr>
        <w:t>на на восстановление и укрепление физических, психоло гических, эмоциональных и духовных сил человека после трудового рабочего дня.</w:t>
      </w:r>
      <w:r>
        <w:rPr/>
        <w:t xml:space="preserve"> Эта функция недостаточно изуче на, но ученые располагают достоверными фактами, доказы</w:t>
        <w:softHyphen/>
        <w:t>вающими положительное влияние семьи на здоровье супру</w:t>
        <w:softHyphen/>
        <w:t>гов. Следует привести некоторые примеры, подтверждаю</w:t>
        <w:softHyphen/>
        <w:t>щие это: холостяцкая жизнь способствует (прямо или кос</w:t>
        <w:softHyphen/>
        <w:t>венно) возникновению таких серьезных заболеваний, как гипертония, неврастения, язва. Супружество оказывает бо</w:t>
        <w:softHyphen/>
        <w:t>лее благоприятное воздействие на здоровье супругов, при</w:t>
        <w:softHyphen/>
        <w:t>чем на организм мужчины больше, чем женщины. А потерю одного из супругов тяжелее переносят мужчины, нежели женщины.</w:t>
      </w:r>
    </w:p>
    <w:p>
      <w:pPr>
        <w:pStyle w:val="Normal"/>
        <w:spacing w:lineRule="auto" w:line="218"/>
        <w:ind w:left="120" w:firstLine="320"/>
        <w:rPr/>
      </w:pPr>
      <w:r>
        <w:rPr>
          <w:i/>
        </w:rPr>
        <w:t>Досуговая функция</w:t>
      </w:r>
      <w:r>
        <w:rPr/>
        <w:t xml:space="preserve"> осуществляет организацию рацио</w:t>
        <w:softHyphen/>
        <w:t>нального досуга и осуществляет контроль в сфере досуга, кроме того, удовлетворяет определенные потребности инди</w:t>
        <w:softHyphen/>
        <w:t>вида в проведении досуга.</w:t>
      </w:r>
    </w:p>
    <w:p>
      <w:pPr>
        <w:pStyle w:val="Normal"/>
        <w:spacing w:lineRule="auto" w:line="218"/>
        <w:ind w:left="120" w:firstLine="300"/>
        <w:rPr/>
      </w:pPr>
      <w:r>
        <w:rPr>
          <w:i/>
        </w:rPr>
        <w:t>Сексуальная функция</w:t>
      </w:r>
      <w:r>
        <w:rPr/>
        <w:t xml:space="preserve"> семьи осуществляет сексуальный контроль и направлена на удовлетворение сексуальных пот</w:t>
        <w:softHyphen/>
        <w:t>ребностей супругов.</w:t>
      </w:r>
    </w:p>
    <w:p>
      <w:pPr>
        <w:pStyle w:val="Normal"/>
        <w:spacing w:lineRule="auto" w:line="218"/>
        <w:ind w:left="0" w:firstLine="320"/>
        <w:rPr/>
      </w:pPr>
      <w:r>
        <w:rPr>
          <w:i/>
        </w:rPr>
        <w:t>Фелицитологическая функция</w:t>
      </w:r>
      <w:r>
        <w:rPr/>
        <w:t xml:space="preserve"> представляет в этом пе</w:t>
        <w:softHyphen/>
        <w:t>речне особый интерес. Безусловно, понятие гедонизма, ос</w:t>
        <w:softHyphen/>
        <w:t>нованного на любви в семье, свойственно не только совре</w:t>
        <w:softHyphen/>
        <w:t>менной семье. Считать, что фелицитологическая функция не существовала и ранее, наивно. Но именно сейчас любовь и счастье Стали основной причиной создания семьи, а не репродуктивные и экономические соображения. Поэтому усиление роли фелицитологической функции в семье делает современные семейно-брачные отношения специфичными по сравнению с семьей и браком других исторических пери</w:t>
        <w:softHyphen/>
        <w:t>одов.</w:t>
      </w:r>
    </w:p>
    <w:p>
      <w:pPr>
        <w:pStyle w:val="Normal"/>
        <w:spacing w:lineRule="auto" w:line="218"/>
        <w:ind w:left="0" w:firstLine="300"/>
        <w:rPr/>
      </w:pPr>
      <w:r>
        <w:rPr/>
        <w:t>Итак, завершая разговор о природе и социальных фун</w:t>
        <w:softHyphen/>
        <w:t>кциях семьи, постараемся ответить на вопрос, поставленный в начале лекции. В чем неистребимая сила семьи?</w:t>
      </w:r>
    </w:p>
    <w:p>
      <w:pPr>
        <w:pStyle w:val="Normal"/>
        <w:spacing w:lineRule="auto" w:line="218"/>
        <w:ind w:left="0" w:firstLine="300"/>
        <w:rPr/>
      </w:pPr>
      <w:r>
        <w:rPr/>
        <w:t>Сила и притягательность семьи, ее сущность заключают</w:t>
        <w:softHyphen/>
        <w:t>ся в той целостности, которая присуща семье и как социаль</w:t>
        <w:softHyphen/>
        <w:t>ной общности, и как малой социальной группе, и как соци</w:t>
        <w:softHyphen/>
        <w:t>альному институту. Целостность семьи образуется за счет взаимопритяжения и взаимодополняемости полов, создаю</w:t>
        <w:softHyphen/>
        <w:t>щих «единое андрогенное существо», некую целостность, не сводимую ни к сумме членов .семьи, ни к отдельному члену семьи.</w:t>
      </w:r>
    </w:p>
    <w:p>
      <w:pPr>
        <w:pStyle w:val="Normal"/>
        <w:spacing w:lineRule="auto" w:line="218"/>
        <w:ind w:left="0" w:firstLine="300"/>
        <w:jc w:val="left"/>
        <w:rPr/>
      </w:pPr>
      <w:r>
        <w:rPr>
          <w:b/>
        </w:rPr>
        <w:t xml:space="preserve">^Невозможно, чтобы люди Жили вместе, постоянно под-. </w:t>
      </w:r>
      <w:r>
        <w:rPr/>
        <w:t xml:space="preserve">;1^г)^ивлли.отнгчл^ииа'_ нр ощущля </w:t>
      </w:r>
      <w:r>
        <w:rPr>
          <w:i/>
        </w:rPr>
        <w:t>гг.</w:t>
      </w:r>
      <w:r>
        <w:rPr/>
        <w:t xml:space="preserve"> целое, млисо',' они</w:t>
      </w:r>
    </w:p>
    <w:p>
      <w:pPr>
        <w:pStyle w:val="Normal"/>
        <w:ind w:left="2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jc w:val="left"/>
        <w:rPr/>
      </w:pPr>
      <w:r>
        <w:rPr>
          <w:sz w:val="12"/>
        </w:rPr>
        <w:t>'          ' '</w:t>
      </w:r>
      <w:r>
        <w:rPr>
          <w:b/>
          <w:sz w:val="12"/>
        </w:rPr>
        <w:t xml:space="preserve"> '</w:t>
      </w:r>
      <w:r>
        <w:rPr>
          <w:sz w:val="12"/>
        </w:rPr>
        <w:t xml:space="preserve">          '</w:t>
      </w:r>
      <w:r>
        <w:rPr>
          <w:b/>
          <w:sz w:val="12"/>
        </w:rPr>
        <w:t xml:space="preserve">     *</w:t>
      </w:r>
      <w:r>
        <w:rPr>
          <w:sz w:val="12"/>
        </w:rPr>
        <w:t xml:space="preserve">             '      Т 1 ' '</w:t>
      </w:r>
    </w:p>
    <w:p>
      <w:pPr>
        <w:pStyle w:val="Normal"/>
        <w:spacing w:before="60" w:after="0"/>
        <w:ind w:left="80" w:hanging="0"/>
        <w:jc w:val="left"/>
        <w:rPr/>
      </w:pPr>
      <w:r>
        <w:rPr>
          <w:b/>
          <w:sz w:val="12"/>
        </w:rPr>
        <w:t>[&lt;1:Л^1)-КС1М11Л»'М,г1</w:t>
      </w:r>
      <w:r>
        <w:rPr>
          <w:sz w:val="12"/>
        </w:rPr>
        <w:t xml:space="preserve"> ••,   - г. •.:•&gt;. </w:t>
      </w:r>
      <w:r>
        <w:rPr>
          <w:smallCaps/>
          <w:sz w:val="12"/>
        </w:rPr>
        <w:t xml:space="preserve">.vi              </w:t>
      </w:r>
      <w:r>
        <w:rPr>
          <w:i/>
          <w:sz w:val="12"/>
        </w:rPr>
        <w:t>,,-^........</w:t>
      </w:r>
      <w:r>
        <w:rPr>
          <w:sz w:val="12"/>
        </w:rPr>
        <w:t xml:space="preserve">  ,..,•,    . .</w:t>
      </w:r>
    </w:p>
    <w:p>
      <w:pPr>
        <w:pStyle w:val="Normal"/>
        <w:spacing w:lineRule="auto" w:line="218"/>
        <w:ind w:left="80" w:right="200" w:hanging="0"/>
        <w:rPr/>
      </w:pPr>
      <w:r>
        <w:rPr/>
        <w:t>».-&lt;:мьЯ, 'таким •'обрат т, "•в" отличи»' т других малых групп. союзов и корпорации, объединяет всю целостность своего 1-уществования, тогда как, например, члены производствен</w:t>
        <w:softHyphen/>
        <w:t>ного коллектива объединяют только свои профессиональ</w:t>
        <w:softHyphen/>
        <w:t>ные интересы.</w:t>
      </w:r>
    </w:p>
    <w:p>
      <w:pPr>
        <w:pStyle w:val="Normal"/>
        <w:spacing w:lineRule="auto" w:line="218"/>
        <w:rPr/>
      </w:pPr>
      <w:r>
        <w:rPr/>
        <w:t>Как никакое другое социальное образование, семья об</w:t>
        <w:softHyphen/>
        <w:t>ладает уникальной способностью соединять личные — кол лективные — общественные интересы благодарящее поли</w:t>
        <w:softHyphen/>
        <w:t>функциональности и способности окультуривать физиологи</w:t>
        <w:softHyphen/>
        <w:t>ческие и психологические потребности человека, благодаря ее способности к самоорганизации и саморазвитию как не</w:t>
        <w:softHyphen/>
        <w:t>разрывной клеточки большого социального организма, име</w:t>
        <w:softHyphen/>
        <w:t xml:space="preserve">нуемого обществом. </w:t>
      </w:r>
      <w:r>
        <w:rPr>
          <w:i/>
        </w:rPr>
        <w:t>1</w:t>
      </w:r>
    </w:p>
    <w:p>
      <w:pPr>
        <w:pStyle w:val="Normal"/>
        <w:spacing w:lineRule="auto" w:line="218" w:before="160" w:after="0"/>
        <w:ind w:left="40" w:hanging="0"/>
        <w:rPr/>
      </w:pPr>
      <w:r>
        <w:rPr/>
        <w:t>/| 2. Одним из самых отличительных и самых удивительных свойств семьи является гибкость и динамичность форм ее •структурной организации. Благодаря универсальной сгюсоб-(ности адаптироваться к особенностям «всех времен и наро-; дов», семья создала огромное многообразие типов семей</w:t>
        <w:softHyphen/>
        <w:t>ных структур, порой видоизменяя свое лицо до неузнавае</w:t>
        <w:softHyphen/>
        <w:t>мости, но сохраняя при этом неизменной свою сущность как социального института, социальной общности и малой группы.</w:t>
      </w:r>
    </w:p>
    <w:p>
      <w:pPr>
        <w:pStyle w:val="Normal"/>
        <w:spacing w:lineRule="auto" w:line="218"/>
        <w:ind w:left="120" w:hanging="0"/>
        <w:jc w:val="right"/>
        <w:rPr/>
      </w:pPr>
      <w:r>
        <w:rPr/>
        <w:t xml:space="preserve">Семьи различаются в зависимости от формы брака. </w:t>
      </w:r>
      <w:r>
        <w:rPr>
          <w:i/>
        </w:rPr>
        <w:t>Брак —</w:t>
      </w:r>
      <w:r>
        <w:rPr/>
        <w:t xml:space="preserve"> это исторически обусловленная форма отноше</w:t>
        <w:softHyphen/>
        <w:t>ний между мужчиной и женщиной, устанавливающая их вза</w:t>
        <w:softHyphen/>
        <w:t xml:space="preserve">имные права и обязанности. В этой связи различают семьи </w:t>
      </w:r>
      <w:r>
        <w:rPr>
          <w:i/>
        </w:rPr>
        <w:t>полигамные</w:t>
      </w:r>
      <w:r>
        <w:rPr/>
        <w:t xml:space="preserve"> и </w:t>
      </w:r>
      <w:r>
        <w:rPr>
          <w:i/>
        </w:rPr>
        <w:t>моногамные.</w:t>
      </w:r>
    </w:p>
    <w:p>
      <w:pPr>
        <w:pStyle w:val="Normal"/>
        <w:spacing w:lineRule="auto" w:line="218"/>
        <w:ind w:left="160" w:firstLine="300"/>
        <w:rPr/>
      </w:pPr>
      <w:r>
        <w:rPr>
          <w:i/>
        </w:rPr>
        <w:t>Полигамный</w:t>
      </w:r>
      <w:r>
        <w:rPr/>
        <w:t xml:space="preserve"> (групповой) </w:t>
      </w:r>
      <w:r>
        <w:rPr>
          <w:i/>
        </w:rPr>
        <w:t>брак —</w:t>
      </w:r>
      <w:r>
        <w:rPr/>
        <w:t xml:space="preserve"> самая распространен</w:t>
        <w:softHyphen/>
        <w:t>ная в мире форма брака, встречается в 5 раз чаще, чем моногамный брак (брак одного мужчины с одной женщи</w:t>
        <w:softHyphen/>
        <w:t>ной). Полигамия бывает двух видов: полиандрия и полиги</w:t>
        <w:softHyphen/>
        <w:t>ния.</w:t>
      </w:r>
    </w:p>
    <w:p>
      <w:pPr>
        <w:pStyle w:val="Normal"/>
        <w:spacing w:lineRule="auto" w:line="218"/>
        <w:ind w:left="80" w:hanging="0"/>
        <w:rPr/>
      </w:pPr>
      <w:r>
        <w:rPr>
          <w:i/>
        </w:rPr>
        <w:t>Полиандрия —</w:t>
      </w:r>
      <w:r>
        <w:rPr/>
        <w:t xml:space="preserve"> это семья, в которой женщина имеет нескольких супругов. Имеет место во многих частях света:</w:t>
      </w:r>
    </w:p>
    <w:p>
      <w:pPr>
        <w:pStyle w:val="Normal"/>
        <w:spacing w:lineRule="auto" w:line="218"/>
        <w:ind w:left="200" w:hanging="0"/>
        <w:jc w:val="right"/>
        <w:rPr/>
      </w:pPr>
      <w:r>
        <w:rPr/>
        <w:t>юго-восточная Индия, Тибет, Цейлон, Новая Зеландия, Га</w:t>
        <w:softHyphen/>
        <w:t>вайские острова.</w:t>
      </w:r>
    </w:p>
    <w:p>
      <w:pPr>
        <w:pStyle w:val="Normal"/>
        <w:spacing w:lineRule="auto" w:line="218"/>
        <w:ind w:left="80" w:hanging="0"/>
        <w:jc w:val="right"/>
        <w:rPr/>
      </w:pPr>
      <w:r>
        <w:rPr>
          <w:i/>
        </w:rPr>
        <w:t>Полигиний —</w:t>
      </w:r>
      <w:r>
        <w:rPr/>
        <w:t xml:space="preserve"> брак одного мужчины с двумя или более женами. Он зависит от способности супруга содержать боль-</w:t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В зависимопи от сосгава различают семьи нуклеч^ные, сложные и большие.</w:t>
      </w:r>
    </w:p>
    <w:p>
      <w:pPr>
        <w:pStyle w:val="Normal"/>
        <w:spacing w:lineRule="auto" w:line="218"/>
        <w:rPr/>
      </w:pPr>
      <w:r>
        <w:rPr>
          <w:i/>
        </w:rPr>
        <w:t>Нуклеарная</w:t>
      </w:r>
      <w:r>
        <w:rPr/>
        <w:t xml:space="preserve"> (простая) </w:t>
      </w:r>
      <w:r>
        <w:rPr>
          <w:i/>
        </w:rPr>
        <w:t>семья</w:t>
      </w:r>
      <w:r>
        <w:rPr/>
        <w:t xml:space="preserve"> может быть как полной, так и неполной. Полной нуклеарной семьей считается семья, в которой есть муж, жена и дети. Неполной — семья без одного из супругов: обычно мать с ребенком, реже отец с </w:t>
      </w:r>
      <w:r>
        <w:rPr>
          <w:b/>
        </w:rPr>
        <w:t>ребенком.</w:t>
      </w:r>
    </w:p>
    <w:p>
      <w:pPr>
        <w:pStyle w:val="Normal"/>
        <w:spacing w:lineRule="auto" w:line="218"/>
        <w:rPr/>
      </w:pPr>
      <w:r>
        <w:rPr>
          <w:i/>
        </w:rPr>
        <w:t>Сложная семья</w:t>
      </w:r>
      <w:r>
        <w:rPr/>
        <w:t xml:space="preserve"> характеризуется тем, что состоит из представителей нескольких поколений.</w:t>
      </w:r>
    </w:p>
    <w:p>
      <w:pPr>
        <w:pStyle w:val="Normal"/>
        <w:rPr/>
      </w:pPr>
      <w:r>
        <w:rPr/>
        <w:t>Семьи различаются:</w:t>
      </w:r>
    </w:p>
    <w:p>
      <w:pPr>
        <w:pStyle w:val="Normal"/>
        <w:spacing w:lineRule="auto" w:line="218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о количеству имеющихся в них детей: бездетные, однодетные, малодетные, многодетные (от 3-х и более де</w:t>
        <w:softHyphen/>
        <w:t>тей);</w:t>
      </w:r>
    </w:p>
    <w:p>
      <w:pPr>
        <w:pStyle w:val="Normal"/>
        <w:spacing w:lineRule="auto" w:line="218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о стажу семейной жизни: молодожены, молодая семья, семья среднего супружеского возраста, пожилая суп</w:t>
        <w:softHyphen/>
        <w:t>ружеская пара;</w:t>
      </w:r>
    </w:p>
    <w:p>
      <w:pPr>
        <w:pStyle w:val="Normal"/>
        <w:spacing w:lineRule="auto" w:line="218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о географическому признаку: сельская и городская семья;</w:t>
      </w:r>
    </w:p>
    <w:p>
      <w:pPr>
        <w:pStyle w:val="Normal"/>
        <w:spacing w:lineRule="auto" w:line="218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о типу главенства в семье: авторитарная и эгалитар</w:t>
        <w:softHyphen/>
        <w:t>ная.</w:t>
      </w:r>
    </w:p>
    <w:p>
      <w:pPr>
        <w:pStyle w:val="Normal"/>
        <w:spacing w:lineRule="auto" w:line="218"/>
        <w:rPr/>
      </w:pPr>
      <w:r>
        <w:rPr/>
        <w:t>Представляет интерес и деление семьи по иным крите</w:t>
        <w:softHyphen/>
        <w:t>риям:</w:t>
      </w:r>
    </w:p>
    <w:p>
      <w:pPr>
        <w:pStyle w:val="Normal"/>
        <w:spacing w:lineRule="auto" w:line="218"/>
        <w:rPr/>
      </w:pPr>
      <w:r>
        <w:rPr/>
        <w:t>—</w:t>
      </w:r>
      <w:r>
        <w:rPr>
          <w:rFonts w:eastAsia="Arial"/>
        </w:rPr>
        <w:t xml:space="preserve"> </w:t>
      </w:r>
      <w:r>
        <w:rPr>
          <w:i/>
        </w:rPr>
        <w:t>цетоцентристские семьи.</w:t>
      </w:r>
      <w:r>
        <w:rPr/>
        <w:t xml:space="preserve"> В таких семьях центром всех забот, основой семейной жизни является ребенок. Повы</w:t>
        <w:softHyphen/>
        <w:t>шение материальных и духовных забот о детях — явление положительное. Однако гипертрофия долга по отношению к ним «приводит к неблагоприятным социальным и нравствен</w:t>
        <w:softHyphen/>
        <w:t>ным последствиям;</w:t>
      </w:r>
    </w:p>
    <w:p>
      <w:pPr>
        <w:pStyle w:val="Normal"/>
        <w:spacing w:lineRule="auto" w:line="218"/>
        <w:rPr/>
      </w:pPr>
      <w:r>
        <w:rPr/>
        <w:t>—</w:t>
      </w:r>
      <w:r>
        <w:rPr>
          <w:rFonts w:eastAsia="Arial"/>
        </w:rPr>
        <w:t xml:space="preserve"> </w:t>
      </w:r>
      <w:r>
        <w:rPr>
          <w:i/>
        </w:rPr>
        <w:t>супружеская семья.</w:t>
      </w:r>
      <w:r>
        <w:rPr/>
        <w:t xml:space="preserve"> По словам социолога Голо</w:t>
        <w:softHyphen/>
        <w:t>да С. И., в последние десятилетия появляется новый тип семьи, который условно назван супружеским. В этой семье основная ось отношений определяется не родительством и родством, а супружеством, т. е. личностными взаимоотно</w:t>
        <w:softHyphen/>
        <w:t>шениями партнеров.</w:t>
      </w:r>
    </w:p>
    <w:p>
      <w:pPr>
        <w:pStyle w:val="Normal"/>
        <w:spacing w:lineRule="auto" w:line="218"/>
        <w:rPr/>
      </w:pPr>
      <w:r>
        <w:rPr/>
        <w:t>Семьи различаются также по особым условиям семейной жк»м</w:t>
      </w:r>
    </w:p>
    <w:p>
      <w:pPr>
        <w:pStyle w:val="Normal"/>
        <w:spacing w:lineRule="auto" w:line="218"/>
        <w:rPr/>
      </w:pPr>
      <w:r>
        <w:rPr>
          <w:i/>
        </w:rPr>
        <w:t>Дистантная семья.</w:t>
      </w:r>
      <w:r>
        <w:rPr/>
        <w:t xml:space="preserve"> Жизнь в ней весьма специфична </w:t>
      </w:r>
      <w:r>
        <w:rPr>
          <w:b/>
        </w:rPr>
        <w:t>из-за</w:t>
      </w:r>
      <w:r>
        <w:rPr/>
        <w:t xml:space="preserve"> частого отсутствия одного из супругов, связанного с особенностью профессии. Это в основном семьи воен</w:t>
        <w:softHyphen/>
        <w:t>ных, моряков и т. д. В последнее время к таким семьям стали относить семьи, где один из супругов (чаще всего</w:t>
      </w:r>
    </w:p>
    <w:p>
      <w:pPr>
        <w:pStyle w:val="Normal"/>
        <w:ind w:left="2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/>
        <w:ind w:left="240" w:hanging="0"/>
        <w:rPr/>
      </w:pPr>
      <w:r>
        <w:rPr/>
        <w:t>муж) проживает отдельно от семьи по различным</w:t>
      </w:r>
      <w:r>
        <w:rPr>
          <w:b/>
        </w:rPr>
        <w:t xml:space="preserve"> моти</w:t>
        <w:softHyphen/>
        <w:t>вам.</w:t>
      </w:r>
    </w:p>
    <w:p>
      <w:pPr>
        <w:pStyle w:val="Normal"/>
        <w:spacing w:lineRule="auto" w:line="218"/>
        <w:ind w:left="160" w:firstLine="300"/>
        <w:rPr/>
      </w:pPr>
      <w:r>
        <w:rPr>
          <w:i/>
        </w:rPr>
        <w:t>Студенческая семья.</w:t>
      </w:r>
      <w:r>
        <w:rPr/>
        <w:t xml:space="preserve"> Большое количество браков в наше время заключается среди студентов. Высокая мотивация на </w:t>
      </w:r>
      <w:r>
        <w:rPr>
          <w:b/>
        </w:rPr>
        <w:t>брак</w:t>
      </w:r>
      <w:r>
        <w:rPr/>
        <w:t xml:space="preserve"> у студенческой молодежи существует уже на первом курсе. 70% опрошенных первокурсников считают возмож</w:t>
        <w:softHyphen/>
        <w:t>ным вступление в брак в студенческие годы; 27% — пред</w:t>
        <w:softHyphen/>
        <w:t>почитают сначала получить образование, а затем создавать семью; 3% — уже состоят в браке. Взгляд студентов на функциональную нагрузку современной семьи отражает ори</w:t>
        <w:softHyphen/>
        <w:t>ентацию на психологизацию семьи: психологическая функция занимает в ней доминирующее место (около 80%).</w:t>
      </w:r>
    </w:p>
    <w:p>
      <w:pPr>
        <w:pStyle w:val="Normal"/>
        <w:spacing w:lineRule="auto" w:line="218"/>
        <w:ind w:left="160" w:hanging="0"/>
        <w:jc w:val="right"/>
        <w:rPr/>
      </w:pPr>
      <w:r>
        <w:rPr/>
        <w:t xml:space="preserve">По типам цивилизационной эволюции семьи разделяются на </w:t>
      </w:r>
      <w:r>
        <w:rPr>
          <w:i/>
        </w:rPr>
        <w:t>патриархальные</w:t>
      </w:r>
      <w:r>
        <w:rPr/>
        <w:t xml:space="preserve"> и </w:t>
      </w:r>
      <w:r>
        <w:rPr>
          <w:i/>
        </w:rPr>
        <w:t>эгалитарные.</w:t>
      </w:r>
    </w:p>
    <w:p>
      <w:pPr>
        <w:pStyle w:val="Normal"/>
        <w:spacing w:lineRule="auto" w:line="218"/>
        <w:rPr/>
      </w:pPr>
      <w:r>
        <w:rPr>
          <w:i/>
        </w:rPr>
        <w:t>Патриархальный тип семьи —</w:t>
      </w:r>
      <w:r>
        <w:rPr/>
        <w:t xml:space="preserve"> необычайно устойчивый тип семейных отношений, его отдельные черты сохранялись в нашей стране до середины 60-х годов. Это, как правило, авторитарные семьи, представляющие собой маленькое аб</w:t>
        <w:softHyphen/>
        <w:t>солютистское государство с авторитарным стилем правле</w:t>
        <w:softHyphen/>
        <w:t>ния. Авторитет главы семьи непререкаем: решение всех вопросов жизни семьи (хозяйственно-экономических, пра</w:t>
        <w:softHyphen/>
        <w:t>вовых, политических, воспитательных) находилось только в его руках. Глава авторитарной семьи разбирает внутри-семейные ссоры, является ответственным за поведение чле</w:t>
        <w:softHyphen/>
        <w:t>нов семьи перед общиной, представляет семью вовне. Се</w:t>
        <w:softHyphen/>
        <w:t>мейные отношения строятся на принципах иерархизма и неравенства членов семьи, на принципах принудительного коллективизма и централизма: индивидуальные интересы от</w:t>
        <w:softHyphen/>
        <w:t>дельных членов семьи полностью подчиняются интересам семьи.</w:t>
      </w:r>
    </w:p>
    <w:p>
      <w:pPr>
        <w:pStyle w:val="Normal"/>
        <w:spacing w:lineRule="auto" w:line="218"/>
        <w:rPr/>
      </w:pPr>
      <w:r>
        <w:rPr>
          <w:i/>
        </w:rPr>
        <w:t>Эгалитарная семья —</w:t>
      </w:r>
      <w:r>
        <w:rPr/>
        <w:t xml:space="preserve"> это семья, основанная на демок</w:t>
        <w:softHyphen/>
        <w:t>ратических отношениях, равенстве мужчины и женщины, отношениях партнерства, отмене всякой дискриминации. За время индустриальной цивилизации произошли коренные изменения в семье: на смену патриархальной семье пришла биархатная, эгалитарная семья. К началу 30-х годов, когда началась индустриализация, в России преобладала патриар</w:t>
        <w:softHyphen/>
        <w:t>хальная семья (80%). Но уже в 1960—1970 гг. патриархаль</w:t>
        <w:softHyphen/>
        <w:t xml:space="preserve">ных семей насчитывалось не более 10%, эгалитарных — уже более 50% и семей переходного типа — 40%' В такой семьр признаются прдвд личности ребенка, его права на свободу, дс.тпномию и инициативу </w:t>
      </w:r>
      <w:r>
        <w:rPr>
          <w:smallCaps/>
        </w:rPr>
        <w:t xml:space="preserve">"?дрс(. </w:t>
      </w:r>
      <w:r>
        <w:rPr/>
        <w:t>царят гуманные</w:t>
      </w:r>
    </w:p>
    <w:p>
      <w:pPr>
        <w:sectPr>
          <w:type w:val="continuous"/>
          <w:pgSz w:w="11906" w:h="16820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320" w:hanging="0"/>
        <w:jc w:val="left"/>
        <w:rPr>
          <w:sz w:val="32"/>
        </w:rPr>
      </w:pPr>
      <w:r>
        <w:rPr>
          <w:sz w:val="32"/>
        </w:rPr>
        <w:t>г-</w:t>
      </w:r>
    </w:p>
    <w:p>
      <w:pPr>
        <w:pStyle w:val="Normal"/>
        <w:spacing w:lineRule="auto" w:line="218"/>
        <w:ind w:left="160" w:hanging="0"/>
        <w:rPr/>
      </w:pPr>
      <w:r>
        <w:rPr/>
        <w:t>методы воспитания, основанные на доверии к личности р« бенка, его индивидуальности, воспитании чувства собствен ного достоинства/самостоятельного мышления, проявлени: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инициативы, предприимчивости. Экономической основой эга литерной семьи стала новая система формирования семей ных доходов: высокая занятость женщины в народном хо зяйстве, стипендия или заработки детей служат зкономичес кой базой независимости и самостоятельности. Изменилис! социальные функции семьи. Если в патриархальной семь* ' основной функцией была хозяйственно-экономическая, то </w:t>
      </w:r>
      <w:r>
        <w:rPr>
          <w:smallCaps/>
        </w:rPr>
        <w:t xml:space="preserve">е </w:t>
      </w:r>
      <w:r>
        <w:rPr/>
        <w:t>эгалитарной — удовлетворение потребности в общении, воспитание творческой индивидуальности.</w:t>
      </w:r>
    </w:p>
    <w:p>
      <w:pPr>
        <w:pStyle w:val="Normal"/>
        <w:spacing w:lineRule="auto" w:line="218"/>
        <w:rPr/>
      </w:pPr>
      <w:r>
        <w:rPr/>
        <w:t>Нельзя утверждать, что такой тип семьи в нашем общес</w:t>
        <w:softHyphen/>
        <w:t>тве стал преобладающим, в его становлении много труднос</w:t>
        <w:softHyphen/>
        <w:t>тей и противоречий. Вместе с тем можно отметить, что демократический тип семьи становится основой, предпосыл</w:t>
        <w:softHyphen/>
        <w:t>кой и условием демократических преобразований в общес</w:t>
        <w:softHyphen/>
        <w:t>тве, воспитания и развития личности нового типа, обладаю</w:t>
        <w:softHyphen/>
        <w:t>щей развитым чувством собственного достоинства, самосто</w:t>
        <w:softHyphen/>
        <w:t>ятельным критическим мышлением, способной к проявлению инициативы и творчества. &lt;</w:t>
      </w:r>
    </w:p>
    <w:p>
      <w:pPr>
        <w:pStyle w:val="Normal"/>
        <w:spacing w:lineRule="auto" w:line="218" w:before="380" w:after="0"/>
        <w:ind w:left="40" w:firstLine="160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3. Совершенно очевидно, что семья, как и общество в целом, переживает сегодня глубокий кризис. Являясь пер</w:t>
        <w:softHyphen/>
        <w:t>вичным элементом общества, она дает в миниатюре картину тех же противоречий, которые присущи и обществу.</w:t>
      </w:r>
    </w:p>
    <w:p>
      <w:pPr>
        <w:pStyle w:val="Normal"/>
        <w:spacing w:lineRule="auto" w:line="218"/>
        <w:rPr/>
      </w:pPr>
      <w:r>
        <w:rPr/>
        <w:t>Важно разобраться, что же происходит с семьей сегод</w:t>
        <w:softHyphen/>
        <w:t>ня? Каково ее будущее?</w:t>
      </w:r>
    </w:p>
    <w:p>
      <w:pPr>
        <w:pStyle w:val="Normal"/>
        <w:spacing w:lineRule="auto" w:line="218"/>
        <w:rPr/>
      </w:pPr>
      <w:r>
        <w:rPr/>
        <w:t>Не секрет, что современная семья переживает кризис. Проявлениями этого кризиса служат такие показатели, как падение рождаемости, нестабильность семьи, рост количес</w:t>
        <w:softHyphen/>
        <w:t>тва разводов, появление большого числа бездетных семей (сегодня таких семей. — 15%), сознательный отказ от ро</w:t>
        <w:softHyphen/>
        <w:t>ждения единственное ребенка; массовый отказ от детей, сдача их в родильные или детские дома, дома ребенка, приемники-распределители, бегство детей из дома; жесто</w:t>
        <w:softHyphen/>
        <w:t>кое обращение с детьми вплоть до лишения жизни своих детей.</w:t>
      </w:r>
    </w:p>
    <w:p>
      <w:pPr>
        <w:pStyle w:val="Normal"/>
        <w:spacing w:lineRule="auto" w:line="218"/>
        <w:rPr/>
      </w:pPr>
      <w:r>
        <w:rPr/>
        <w:t>Показателем кризиса семьи выступает также резкое со</w:t>
        <w:softHyphen/>
        <w:t>кращение уровня брачности и одновременно активный рост внебрачной рождаемости.' .Число браков, начиная с 90-х юдои, с каждым годом снижается. Так, если в -1990 г. в</w:t>
      </w:r>
    </w:p>
    <w:p>
      <w:pPr>
        <w:pStyle w:val="Normal"/>
        <w:ind w:left="200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80" w:firstLine="30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2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6:07:00Z</dcterms:created>
  <dc:creator>cafesys</dc:creator>
  <dc:description/>
  <dc:language>en-US</dc:language>
  <cp:lastModifiedBy>cafesys</cp:lastModifiedBy>
  <dcterms:modified xsi:type="dcterms:W3CDTF">1999-11-17T04:14:00Z</dcterms:modified>
  <cp:revision>7</cp:revision>
  <dc:subject/>
  <dc:title/>
</cp:coreProperties>
</file>